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98265</wp:posOffset>
            </wp:positionH>
            <wp:positionV relativeFrom="paragraph">
              <wp:posOffset>41910</wp:posOffset>
            </wp:positionV>
            <wp:extent cx="2040890" cy="1489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6680</wp:posOffset>
            </wp:positionH>
            <wp:positionV relativeFrom="paragraph">
              <wp:posOffset>153670</wp:posOffset>
            </wp:positionV>
            <wp:extent cx="1732915" cy="1354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-251460</wp:posOffset>
                </wp:positionV>
                <wp:extent cx="6354445" cy="99472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994727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/>
                                <w:bCs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40"/>
                                <w:szCs w:val="40"/>
                                <w:u w:val="none"/>
                              </w:rPr>
                              <w:t>PL Opportun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ACTHTA invites you to our first professional learning event of the year. Join us for a twilight workshop on the primary and secondary resources available from a range of our national institutions (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6"/>
                                <w:szCs w:val="26"/>
                                <w:u w:val="none"/>
                              </w:rPr>
                              <w:t>DVA, NLA, NMA, MoADOPH, NAA and others)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and how to use these to enrich your programs. There will be a focus on enhancing your units of work and assessment with entry into the National History Challenge, to bring fame and/or fortune to you, your school and your students, with coaching and practical ideas to get you start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b/>
                                <w:bCs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Date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D90B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17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position w:val="9"/>
                                <w:sz w:val="28"/>
                                <w:szCs w:val="28"/>
                                <w:u w:val="none"/>
                              </w:rPr>
                              <w:t>th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March, 2016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/>
                                <w:bCs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 Venue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D90B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      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National Library of Austral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Program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4.00 pm – 4.15 p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Welcome  - Finger food and drink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4.15 – 5.15 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Introduction to national institutions and the National History Challenge – program idea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5.15 – 5. 50p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Mini expo of ideas and materials – browse and discuss further program ideas and materials with exper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5.50pm – 6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Certificates, reflection, networking et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The session can form part of teacher-identified professional learning hours. A certificate will be provid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6"/>
                                <w:szCs w:val="26"/>
                                <w:u w:val="none"/>
                              </w:rPr>
                              <w:t xml:space="preserve">The event is free of charge for ACTHTA members. A small charge of $10 is necessary for afternoon tea from non -members. We do need to know if you're coming, for the catering!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RSVP essential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000000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by 10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position w:val="9"/>
                                <w:sz w:val="28"/>
                                <w:szCs w:val="28"/>
                                <w:u w:val="none"/>
                              </w:rPr>
                              <w:t>th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 xml:space="preserve"> Mar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Ph 62815587 or preferably email aparry49@gmail.com</w:t>
                            </w: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FF6633"/>
                                <w:spacing w:val="0"/>
                                <w:kern w:val="2"/>
                                <w:sz w:val="32"/>
                                <w:szCs w:val="32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rPr>
                                <w:rFonts w:ascii="Marker Felt" w:hAnsi="Marker Felt" w:eastAsia="Marker Felt" w:cs="Marker Felt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Marker Felt" w:cs="Marker Felt" w:ascii="Marker Felt" w:hAnsi="Marker Felt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color w:val="944794"/>
                                <w:spacing w:val="0"/>
                                <w:kern w:val="2"/>
                                <w:sz w:val="28"/>
                                <w:szCs w:val="28"/>
                                <w:u w:val="none"/>
                              </w:rPr>
                              <w:t>Supported by DVA Education and Community Awareness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33" strokeweight="5pt" style="position:absolute;rotation:-0;width:500.35pt;height:783.25pt;mso-wrap-distance-left:5.7pt;mso-wrap-distance-right:5.7pt;mso-wrap-distance-top:5.7pt;mso-wrap-distance-bottom:5.7pt;margin-top:-19.8pt;mso-position-vertical-relative:text;margin-left:-12.8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/>
                          <w:bCs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40"/>
                          <w:szCs w:val="40"/>
                          <w:u w:val="none"/>
                        </w:rPr>
                        <w:t>PL Opportunity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ACTHTA invites you to our first professional learning event of the year. Join us for a twilight workshop on the primary and secondary resources available from a range of our national institutions (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6"/>
                          <w:szCs w:val="26"/>
                          <w:u w:val="none"/>
                        </w:rPr>
                        <w:t>DVA, NLA, NMA, MoADOPH, NAA and others)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and how to use these to enrich your programs. There will be a focus on enhancing your units of work and assessment with entry into the National History Challenge, to bring fame and/or fortune to you, your school and your students, with coaching and practical ideas to get you started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b/>
                          <w:bCs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Date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D90B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   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17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position w:val="9"/>
                          <w:sz w:val="28"/>
                          <w:szCs w:val="28"/>
                          <w:u w:val="none"/>
                        </w:rPr>
                        <w:t>th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March, 2016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 </w:t>
                      </w:r>
                      <w:r>
                        <w:rPr>
                          <w:rFonts w:eastAsia="Marker Felt" w:cs="Marker Felt" w:ascii="Marker Felt" w:hAnsi="Marker Felt"/>
                          <w:b/>
                          <w:bCs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 Venue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D90B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      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National Library of Australia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Programme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4.00 pm – 4.15 pm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Welcome  - Finger food and drinks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4.15 – 5.15 pm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Introduction to national institutions and the National History Challenge – program ideas.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5.15 – 5. 50pm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Mini expo of ideas and materials – browse and discuss further program ideas and materials with experts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5.50pm – 6pm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Certificates, reflection, networking etc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The session can form part of teacher-identified professional learning hours. A certificate will be provided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6"/>
                          <w:szCs w:val="26"/>
                          <w:u w:val="none"/>
                        </w:rPr>
                        <w:t xml:space="preserve">The event is free of charge for ACTHTA members. A small charge of $10 is necessary for afternoon tea from non -members. We do need to know if you're coming, for the catering!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RSVP essential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000000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by 10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position w:val="9"/>
                          <w:sz w:val="28"/>
                          <w:szCs w:val="28"/>
                          <w:u w:val="none"/>
                        </w:rPr>
                        <w:t>th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 xml:space="preserve"> March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/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Ph 62815587 or preferably email aparry49@gmail.com</w:t>
                      </w: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FF6633"/>
                          <w:spacing w:val="0"/>
                          <w:kern w:val="2"/>
                          <w:sz w:val="32"/>
                          <w:szCs w:val="32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rPr>
                          <w:rFonts w:ascii="Marker Felt" w:hAnsi="Marker Felt" w:eastAsia="Marker Felt" w:cs="Marker Felt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eastAsia="Marker Felt" w:cs="Marker Felt" w:ascii="Marker Felt" w:hAnsi="Marker Felt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color w:val="944794"/>
                          <w:spacing w:val="0"/>
                          <w:kern w:val="2"/>
                          <w:sz w:val="28"/>
                          <w:szCs w:val="28"/>
                          <w:u w:val="none"/>
                        </w:rPr>
                        <w:t>Supported by DVA Education and Community Awareness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arker Fel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A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53:22Z</dcterms:created>
  <dc:creator/>
  <dc:description/>
  <dc:language>en-US</dc:language>
  <cp:lastModifiedBy/>
  <cp:lastPrinted>2016-02-04T15:04:00Z</cp:lastPrinted>
  <cp:revision>0</cp:revision>
  <dc:subject/>
  <dc:title/>
</cp:coreProperties>
</file>